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МИГНИНСКИЙ СЕЛЬСКИЙ СОВЕТ  ДЕПУТАТОВ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с. Мигна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игн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овета на 2018 год </w:t>
      </w:r>
    </w:p>
    <w:p>
      <w:pPr>
        <w:pStyle w:val="Normal"/>
        <w:rPr/>
      </w:pPr>
      <w:r>
        <w:rPr>
          <w:sz w:val="28"/>
          <w:szCs w:val="28"/>
        </w:rPr>
        <w:t>и плановый период 2019 -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гнинский  сельски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бюджета на 2018 год и плановый период 2019 -2020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Утвердить основные характеристики бюджета на 2018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1. прогнозируемый общий объем доходов бюджета в сумме 8695,2 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общий объем расходов бюджета в сумме 8695,2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местного бюджета в сумме 0 тыс. рублей;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1.4. источники внутреннего финансирования дефицита местного бюджета в сумме 0тыс. рублей согласно приложению 1 к настоящему Решению.</w:t>
      </w:r>
    </w:p>
    <w:p>
      <w:pPr>
        <w:pStyle w:val="Normal"/>
        <w:autoSpaceDE w:val="false"/>
        <w:ind w:firstLine="700"/>
        <w:rPr/>
      </w:pPr>
      <w:r>
        <w:rPr>
          <w:sz w:val="28"/>
          <w:szCs w:val="28"/>
        </w:rPr>
        <w:t>1.5. Утвердить основные характеристики бюджета на 2019 год и на 2020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</w:t>
        <w:br/>
        <w:t>на 2019 год в сумме 7838,80 тыс. рублей и на 2020 год в сумме 7842,3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бюджета на 2019 год в сумме 7878,80 тыс. рублей, в том числе условно утвержденные расходы   в сумме 195,97 тыс. рублей, и на 2020 год в сумме 7842,30 тыс. рублей, в том числе условно утвержденные расходы  в сумме 392,10 тыс. рублей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079" w:footer="720" w:bottom="125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дефицит местного бюджета на 2019 год в сумме 0,0 тыс. рублей и на 2020 год в сумме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19 год в сумме 0,0 тыс. рублей и на 2020 год в сумме 0,0 тыс. рублей согласно приложению 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бюджета и главные администраторы  источников  внутреннего финансирования дефицита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Доходы бюджета на 2018 год и плановый период 2019 -2020 годов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бюджета на 2018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бюджета на  плановый период 2019-2020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Распределение на 2018 год и плановый период </w:t>
        <w:br/>
        <w:t>2019-2020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Мигнинского бюджета, установленного статьей 1 настоящего Решения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) распределение расходов бюджета по разделам и подразделам  классификации расходов бюджетов Российской Федерации на 2018 год и плановый период 2019-2020 годы согласно приложениям  7-8 к настоящему Реш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 Утвердить: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1) ведомственную структуру расходов  бюджета на 2018 год согласно приложению 9 к настоящему Решению;</w:t>
      </w:r>
    </w:p>
    <w:p>
      <w:pPr>
        <w:pStyle w:val="Normal"/>
        <w:suppressAutoHyphens w:val="false"/>
        <w:autoSpaceDE w:val="false"/>
        <w:ind w:firstLine="700"/>
        <w:jc w:val="both"/>
        <w:rPr/>
      </w:pPr>
      <w:r>
        <w:rPr>
          <w:sz w:val="28"/>
          <w:szCs w:val="28"/>
          <w:lang w:eastAsia="ru-RU"/>
        </w:rPr>
        <w:t>2) ведомственную структуру расходов  бюджета на плановый период 2019-2020 годов согласно приложению 10 к настоящему Решению;</w:t>
      </w:r>
    </w:p>
    <w:p>
      <w:pPr>
        <w:pStyle w:val="Normal"/>
        <w:suppressAutoHyphens w:val="false"/>
        <w:autoSpaceDE w:val="false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eastAsia="ru-RU"/>
        </w:rPr>
        <w:t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разделам, подразделам классификации расходов бюджета на 2018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  <w:lang w:eastAsia="ru-RU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 на плановый период 2019-2020 годы согласно приложению 12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Изменение показателей сводной бюджетной росписи бюджета в 2018 году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глава администрации Мигнинского сельсовета вправе в ходе исполнения настоящего Решения вносить изменения в сводную бюджетную роспись Мигнинского бюджета на 2018 год и плановый период 2019-2020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 случаях образования, переименования, реорганизации, ликвидации органов муниципальной власти и иных муниципальных органов Мигнинского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лучае перераспределения бюджетных ассигнований в пределах общего объема расходов, предусмотренных 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</w:t>
        <w:br/>
        <w:t>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изменения размеров субсидий, предусмотренных  бюджетным или автономным учреждениям на возмещение нормативных затрат, связанных с оказанием ими в соответствии 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6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 средств районного бюджета и уведомлений главных распорядителей средств районн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 программы Мигнинского сельсовета, после внесения изменений в указанную программу в установленном порядке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b/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 xml:space="preserve">6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ы денежного вознаграждения лиц, замещающих муниципальные должности Мигнинского сельсовета, размеры должностных окладов по должностям муниципальной службы Мигнинского сельсовета, проиндексированные в 2009, 2011, 2012, 2013, 2015,2017 годах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Общая предельная штатная численность муниципальных служащих и выборных должностных лиц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 и выборных должностных лиц, принятая к финансовому обеспечению в 2018 году и плановом периоде 2019-2020 годов, составляет 5 штатных единицы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ы местного самоуправления администрации Мигнинского сельсовета не вправе принимать в 2018 году и плановом периоде 2019-2020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администрации Мигнинского сельсовет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Особенности исполнения  бюджета в 2018 году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1. Установить, что не использованные по состоянию на 1 января 2018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районный бюджет в течение первых 5 рабочих дней 2018 год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0"/>
        <w:jc w:val="both"/>
        <w:outlineLvl w:val="2"/>
        <w:rPr/>
      </w:pPr>
      <w:r>
        <w:rPr>
          <w:sz w:val="28"/>
          <w:szCs w:val="28"/>
          <w:lang w:eastAsia="ru-RU"/>
        </w:rPr>
        <w:t>2. Остатки средств бюджета на 1 января 2018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8 год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0"/>
        <w:outlineLvl w:val="2"/>
        <w:rPr/>
      </w:pPr>
      <w:r>
        <w:rPr>
          <w:sz w:val="28"/>
          <w:szCs w:val="28"/>
          <w:lang w:eastAsia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распорядителями средств  бюджета за счет утвержденных им бюджетных ассигнований на 2018 год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Дорожный фонд администрации Мигнинского сельсове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бъем бюджетных средств дорожного фонда Мигнинского бюджета на 2018- 135,30 тыс. рублей, на 2019 год в сумме 150,00 тыс. рублей, на 2020 год в сумме 180,00 тыс. 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2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 Установить, что при определении объема бюджетных ассигнований дорожного фонда Мигнинского  бюджета акцизы по подакцизным товарам (продукции), производимым на территории Российской Федерации, подлежащие зачислению в бюджет Мигнинского сельсовета, учитываются в 2018 году в сумме 135,30 тыс. рублей, в 2019 году в сумме 150,00 тыс. рублей, в 2020 году в сумме 180,00 тыс.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Резервный фонд администрации Мигнинского сельсовет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МИгнинского бюджета предусматривается резервный фонд администрации Мигнинского сельсовета (далее по тексту статьи – резервный фонд)  на 2018 год в размере 3,0 тыс. руб., на 2019 год 3,0 тыс. руб., на 2020 год 3,0 тыс.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Мигнинского сельсовета ежеквартально информирует Мигнинский совет депутатов о расходовании средств резерв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ование средств резервного фонда осуществляется в порядке, установленном администрацией Мигнинского сельсовета. 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Муниципальный внутренний долг Мигнин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Мигнинского сельсовета по долговым обязательствам Мигн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9 года в сумме 0,00 тыс. рублей, в том числе по муниципальным гарантиям 0,0 тыс. рублей;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й объем расходов на обслуживание муниципального долга Мигнинского сельсовет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0,00 тыс. рублей в 2018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0,00 тыс. рублей в 2019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0,00 тыс. рублей в 2020 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долга Мигнинского сельсовета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23,10 тыс.рублей на 2018 год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40,90 тыс.рублей на 2019 год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61,80 тыс.рублей на 2020 год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Вступление в силу настоящего Решения, заключительные и переходные полож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стоящее решение подлежит опубликованию и вступает в силу 1 января 2018 года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2. Администрация Мигнинского сельсовета ежеквартально представляет для обнародования сведения о ходе исполнения бюджета в 2018 году и плановом периоде 2019-2020 годов по основным параметрам, а также о численности муниципальных служащих, работников муниципальных учреждений с указанием фактических затрат на их денежное содержание по форме, установленной Главой Мигнинского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Мигнинского сельсовета                                    С.В.Югов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079" w:footer="720" w:bottom="12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635" b="63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24.25pt;margin-top:0.05pt;width:4.95pt;height:11.45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22:00Z</dcterms:created>
  <dc:creator>Татьяна Закаблукова</dc:creator>
  <dc:description/>
  <cp:keywords/>
  <dc:language>en-US</dc:language>
  <cp:lastModifiedBy>Buchgalter</cp:lastModifiedBy>
  <cp:lastPrinted>2017-11-23T08:06:00Z</cp:lastPrinted>
  <dcterms:modified xsi:type="dcterms:W3CDTF">2017-11-23T01:07:00Z</dcterms:modified>
  <cp:revision>17</cp:revision>
  <dc:subject/>
  <dc:title> </dc:title>
</cp:coreProperties>
</file>