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проекту решения Мигнинского сельского Совета депутатов                                                                                                                            от                                2017 г №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гнинского сельсовета на 2018 год и  плановый период 2019-2020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Buchgalter</cp:lastModifiedBy>
  <cp:lastPrinted>2017-11-22T16:12:00Z</cp:lastPrinted>
  <dcterms:modified xsi:type="dcterms:W3CDTF">2017-11-22T09:13:00Z</dcterms:modified>
  <cp:revision>46</cp:revision>
  <dc:subject/>
  <dc:title>Приложение</dc:title>
</cp:coreProperties>
</file>